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0.17) 03-06.80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Пятигорск    рег.    №    30.26.007/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3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840"/>
        <w:gridCol w:w="6433"/>
      </w:tblGrid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 Анри Барбюса, 29 в</w:t>
            </w:r>
          </w:p>
        </w:tc>
      </w:tr>
      <w:tr>
        <w:trPr>
          <w:trHeight w:val="51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0800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Яшкуль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п. Яшкуль, ул. Клыкова, д. 25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, ул. Привокзальная</w:t>
            </w:r>
          </w:p>
        </w:tc>
      </w:tr>
      <w:tr>
        <w:trPr>
          <w:trHeight w:val="52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601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Арзгир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, ул. Кирова, 15</w:t>
            </w:r>
          </w:p>
        </w:tc>
      </w:tr>
      <w:tr>
        <w:trPr>
          <w:trHeight w:val="2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денновская автостанция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, ул. Льва Толстого, 127 В</w:t>
            </w:r>
          </w:p>
        </w:tc>
      </w:tr>
      <w:tr>
        <w:trPr>
          <w:trHeight w:val="52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Зеленокумск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Зеленокумск, ул. 50 лет Октября, д.38 А</w:t>
            </w:r>
          </w:p>
        </w:tc>
      </w:tr>
      <w:tr>
        <w:trPr>
          <w:trHeight w:val="52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павильо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, ул. Советская, 97 / ул. Торговая, 1</w:t>
            </w:r>
          </w:p>
        </w:tc>
      </w:tr>
      <w:tr>
        <w:trPr>
          <w:trHeight w:val="2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618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топавильон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, ул. Пятигорская, 145/1</w:t>
            </w:r>
          </w:p>
        </w:tc>
      </w:tr>
      <w:tr>
        <w:trPr>
          <w:trHeight w:val="2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, ул. Бунимовича, 3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38"/>
        <w:gridCol w:w="4402"/>
      </w:tblGrid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п. Яшкул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Ю. Клык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имбае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1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Элиста - Арзгир - Минеральные Воды»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джае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Арзгир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Элиста - Арзгир - Минеральные Воды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-16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куме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-16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чной переулок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ст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ровяннико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альмиро Тольятт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-й переулок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гл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гл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гл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-й переулок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альмиро Тольятт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ллектив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04"/>
        <w:gridCol w:w="4036"/>
      </w:tblGrid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756"/>
        <w:gridCol w:w="1881"/>
        <w:gridCol w:w="1947"/>
        <w:gridCol w:w="1655"/>
        <w:gridCol w:w="1746"/>
      </w:tblGrid>
      <w:tr>
        <w:trPr>
          <w:trHeight w:val="324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 масса, т</w:t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635"/>
        <w:gridCol w:w="1626"/>
        <w:gridCol w:w="1417"/>
        <w:gridCol w:w="1559"/>
        <w:gridCol w:w="1560"/>
      </w:tblGrid>
      <w:tr>
        <w:trPr>
          <w:trHeight w:val="28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3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смена часового пояс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- 1 час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+ 1 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4: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5:5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1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2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1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50</Characters>
  <CharactersWithSpaces>4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42:00Z</dcterms:created>
  <dc:creator/>
  <dc:description/>
  <dc:language>en-US</dc:language>
  <cp:lastModifiedBy/>
  <dcterms:modified xsi:type="dcterms:W3CDTF">2017-10-12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